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94214837"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677824583"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